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анное Богом принадлежит народу</w:t>
      </w:r>
    </w:p>
    <w:p>
      <w:pPr>
        <w:pStyle w:val="TextBody"/>
        <w:ind w:firstLine="709"/>
        <w:jc w:val="both"/>
        <w:rPr>
          <w:kern w:val="0"/>
          <w:sz w:val="28"/>
        </w:rPr>
      </w:pPr>
      <w:r>
        <w:rPr>
          <w:kern w:val="0"/>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left="3900" w:firstLine="709"/>
        <w:jc w:val="both"/>
        <w:rPr>
          <w:i/>
          <w:i/>
          <w:iCs/>
          <w:sz w:val="28"/>
        </w:rPr>
      </w:pPr>
      <w:r>
        <w:rPr>
          <w:i/>
          <w:iCs/>
          <w:sz w:val="28"/>
        </w:rPr>
        <w:t>Господь одарил нас огромными природными богатствами. И мы живем с чувством, что у нас всего много, что на всех хватит, да еще и останется. Равнодушно воспринял народ, что недра Божией земли в одночасье стали частными, и то, что по праву принадлежит всем, идет на обогащение немногих.</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 для кого не секрет, что сегодня Россия выживает за счет своих природных ресурсов, львиная доля которых ежедневно уплывает на Запад. Тем не менее наше национальное богатство до сих пор составляет 400 тысяч долларов в расчете на душу населения. Теоретически мы самые богатые люди в мире. А практически? Практически произошло то, что в результате приватизации в частных руках оказались не только многие добывающие предприятия страны, но и почти все её природные ресурсы. Беда в том, что обогащение нынешних олигархов произошло не за счет их вклада в развитие производства, на свой, так сказать, страх и риск, а за счет присвоения народных ресурсов страны. Потому-то и ведут они себя не как хозяева на земле, а как временщики, прекрас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нимая, что рано или поздно проснется прокуратура, вмешается президент, и бесконтрольное разворовывание недр прекратится. Группа ученых, в которую входит депутат Государственной Думы РФ, член-корреспондент Российской академии наук Сергей Юрьевич Глазьев, предложили правительству, Государственной Думе концепцию альтернативного проекта бюджета на 2003 г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м проекте показана реальная возможность удвоить доходы Федерального бюджета уже в этом году за счет только двух источников. Во-первых, это возвращение в доход государству природной ренты, сверхприбыли от эксплуатации природных ресурсов. И, во-вторых, прекращение нелегального оттока капитал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пока есть время, сырьевые олигархи хищнически эксплуатируют недра, занижают величину добываемой нефти, переводят деньги на Запад, торопятся получить под залог предприятий иностранные кредиты, чтобы при первой опасности обанкротить предприятия, а права на месторождения передать иностранным кредиторам. Что ж, они торопятся не напрасно. Над природными монополистами, наконец-то начали сгущаться первые тучи. В конце октября прошлого года на заседании правительства его глава Михаил Касьянов с неудовольствием отметил, что сегодняшний порядок лицензирования нефтегазовых кампаний далек от совершенства. До 1996 года более 60% запасов нефти и газа предоставлялись недро-пользователям на бесплатной и бесконкурсной основе. Одновременно в Министерстве природных ресурсов был подготовлен новый проект Кодекса о недрах, который должны рассмотреть депутаты Государственной Думы. В нем, в частности, говорится: «Недра являются публичным достоянием народа России и единой неделимой государственной собственностью». Помимо этого, Кодекс предусматривает различного рода положения, регулирующие отношения недропользователя с государственной властью. Кодекс, в принципе, может способствовать наведению хоть какого-то порядка в недропользовании, однако он не предназначен для того, чтобы кардинально переломить ситуацию. Для того, чтобы это действительно произошло, правительству и депутатам нужно отважиться полностью отказаться от старых либералистских догм и назойливой опеки иностранных кредиторов считает депутат Глазь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Можно было бы ввести плату за недра, которая была совершенно необоснованно отменена. Необходимо восстановить систему экологических платежей за загрязнение окружающей среды, которая тоже по вине господина Кудрина сегодня фактически не работ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Россия получает 75% прибыли за счет дохода от своих природных богатств земли, леса, нефти и газа, рудных месторождений. Однако в действующей налоговой системе это практически не учитывается. Налогами облагается наш труд, иначе говоря, российская нищенская зарплата. А доход от минерально-сырьевой базы проходит мимо казны и присваивается узкой группой сырьевых монополистов. А это ни много, ни мало 40-45 миллиардов долларов год. По существу, это второй бюджет России. При таком развитии событий наши природные ресурсы работают не на будущее страны, а против 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оход от природных ресурсов, доход, по существу, от Бога должен принадлежать всем, - такова точка зрения академика Львова. - Этот доход можно направить в развитие здоровья нации, в активную демографическую политику, в другие сферы социальной жизни. Тем более, что подобный опыт в мире существует. В Норвегии нефть Северного моря национальное достояние. В Объединенных Арабских Эмиратах и на Аляске природные ресурсы также работают не на узкую группу людей, а на всё общество. Мы можем создать высококлассное бесплатное здравоохранение для каждого жителя страны; высококлассное бесплатное образование; решим не так, как предлагают нам, а по существу, жилищно-коммунальную реформу; вернем людям все категории социальных гарантий; установим достойный уровень жизни для всех, а не для избран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ша родина, разоренная недальновидными политиками и толпой мародеров, пока еще способна продемонстрировать миру новую модель социально-экономического развития. Для этого нужна лишь политическая воля, и тогда то, что даровано нам от Бога, будет принадлежать всем.</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Андрей Викторович ПОЛУШ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36:00Z</dcterms:created>
  <dc:creator>721</dc:creator>
  <dc:description/>
  <dc:language>en-US</dc:language>
  <cp:lastModifiedBy>721</cp:lastModifiedBy>
  <dcterms:modified xsi:type="dcterms:W3CDTF">2003-02-06T13:40:00Z</dcterms:modified>
  <cp:revision>1</cp:revision>
  <dc:subject/>
  <dc:title>Данное Богом принадлежит народу</dc:title>
</cp:coreProperties>
</file>